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ulldogMedium" w:hAnsi="BulldogMedium" w:cs="BulldogMedium"/>
          <w:b/>
          <w:b/>
          <w:sz w:val="36"/>
          <w:szCs w:val="36"/>
        </w:rPr>
      </w:pPr>
      <w:r>
        <w:rPr>
          <w:rFonts w:cs="BulldogMedium" w:ascii="BulldogMedium" w:hAnsi="BulldogMedium"/>
          <w:b/>
          <w:sz w:val="36"/>
          <w:szCs w:val="36"/>
        </w:rPr>
        <w:t>Grade 9 Ministry Overall Expectations</w:t>
      </w:r>
    </w:p>
    <w:p>
      <w:pPr>
        <w:pStyle w:val="Normal"/>
        <w:jc w:val="center"/>
        <w:rPr>
          <w:rFonts w:ascii="BulldogMedium" w:hAnsi="BulldogMedium" w:cs="BulldogMedium"/>
          <w:b/>
          <w:b/>
          <w:sz w:val="36"/>
          <w:szCs w:val="36"/>
        </w:rPr>
      </w:pPr>
      <w:r>
        <w:rPr>
          <w:rFonts w:cs="BulldogMedium" w:ascii="BulldogMedium" w:hAnsi="BulldogMedium"/>
          <w:b/>
          <w:sz w:val="36"/>
          <w:szCs w:val="36"/>
        </w:rPr>
      </w:r>
    </w:p>
    <w:tbl>
      <w:tblPr>
        <w:tblW w:w="14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6201"/>
        <w:gridCol w:w="6202"/>
      </w:tblGrid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ANDS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PLIED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ADEMIC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BER SENSE AND ALGEBRA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y the end of this course, students will: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lve problems involving proportional reasoning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mplify numerical and polynomial expressions in one variable, and solve simple first-degree equations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y the end of this course, students will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monstrate an understanding of the exponent rules of multiplication and division, and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ply them to simplify expressions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ipulate numerical and polynomial expressions, and solve first-degree equations.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EAR RELATIONS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y the end of this course, students will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ply data-management techniques to investigate relationships between two variables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termine the characteristics of linear relations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demonstrate an understanding of constant rate of change and its connection to linear relations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connect various representations of a linear relation, and solve problems using the representations.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y the end of this course, students will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ply data-management techniques to investigate relationships between two variables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monstrate an understanding of the characteristics of a linear relation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nect various representations of a linear relation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ASUREMENTS AND GEOMETRY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y the end of this course, students will: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termine, through investigation, the optimal values of various measurements of rectangles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lve problems involving the measurements of two-dimensional shapes and the volumes of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ree-dimensional figures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determine, through investigation facilitated by dynamic geometry software, geometric properties and relationships involving two-dimensional shapes, and apply the results to solving problems.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y the end of this course, students will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termine, through investigation, the optimal values of various measurements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solve problems involving the measurements of two-dimensional shapes and the surface areas and volumes of three-dimensional figures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verify, through investigation facilitated by dynamic geometry software, geometric properties and relationships involving two-dimensional shapes, and apply the results to solving problems.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ALYTIC GEOMETRY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y the end of this course, students will: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determine the relationship between the form of an equation and the shape of its graph with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pect to linearity and non-linearity;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etermine, through investigation, the properties of the slope and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y</w:t>
            </w:r>
            <w:r>
              <w:rPr>
                <w:rFonts w:cs="Arial" w:ascii="Arial" w:hAnsi="Arial"/>
                <w:sz w:val="22"/>
                <w:szCs w:val="22"/>
              </w:rPr>
              <w:t>-intercept of a linear relation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lve problems involving linear relations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ulldogMedium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20:22:00Z</dcterms:created>
  <dc:creator>CorpAdmin</dc:creator>
  <dc:description/>
  <dc:language>en-US</dc:language>
  <cp:lastModifiedBy>CorpAdmin</cp:lastModifiedBy>
  <dcterms:modified xsi:type="dcterms:W3CDTF">2009-10-28T20:32:00Z</dcterms:modified>
  <cp:revision>1</cp:revision>
  <dc:subject/>
  <dc:title>Grade 9 Ministry Overall Expectations</dc:title>
</cp:coreProperties>
</file>